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b/>
          <w:b/>
          <w:shadow/>
          <w:color w:val="00FF00"/>
        </w:rPr>
      </w:pPr>
      <w:r>
        <w:rPr>
          <w:rFonts w:cs="Verdana" w:ascii="Verdana" w:hAnsi="Verdana"/>
          <w:b/>
          <w:shadow/>
          <w:color w:val="00FF00"/>
        </w:rPr>
        <w:t xml:space="preserve">Ser empreendedor é... 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 </w:t>
      </w: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color w:val="0000FF"/>
          <w:sz w:val="22"/>
        </w:rPr>
        <w:t xml:space="preserve">transformar idéias recentes e inovadoras em negócios reais, e obter lucro com isso; 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definir prioridade e objetivos;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color w:val="0000FF"/>
          <w:sz w:val="22"/>
        </w:rPr>
        <w:t xml:space="preserve">conhecer e compreender as necessidade e anseios dos clientes, criando e adaptando produtos para satisfazê-los; 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buscar sempre a qualidade total, inclusive na perfeição do produto; reduzir custos e melhorar o atendimento também devem fazer parte dessa meta;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estar atento ao desempenho dos concorrentes;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color w:val="0000FF"/>
          <w:sz w:val="22"/>
        </w:rPr>
        <w:t>controlar as informações internas, como controle de vendas, de compras, pedidos, contas a apagar, etc. sempre atualizando os dados;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color w:val="0000FF"/>
          <w:sz w:val="22"/>
        </w:rPr>
        <w:t>fazer com que a informação circule de maneira clara e objetiva em todos os níveis da empresa;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color w:val="0000FF"/>
          <w:sz w:val="22"/>
        </w:rPr>
        <w:t>agir com rapidez e eficácia na hora de resolver um problema;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color w:val="0000FF"/>
          <w:sz w:val="22"/>
        </w:rPr>
        <w:t>incentivar a participação de todos os envolvidos com a empresa para descobrir e buscar soluções para os problemas;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admitir erros, pois ninguém é infalível;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estar consciente de seus limites e dos limites da equipe;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não querer centralizar tudo;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color w:val="0000FF"/>
          <w:sz w:val="22"/>
        </w:rPr>
        <w:t>estimular a iniciativa e a criatividade da equipe e concentrar sua energia onde for mais importante para a empresa;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investir em treinamento pessoal e da equipe;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respeitar o jeito de ser de cada um;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color w:val="0000FF"/>
          <w:sz w:val="22"/>
        </w:rPr>
        <w:t>estar atento para o que acontece no mundo e não se esquecer que você é um agente de desenvolvimento da sociedade;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color w:val="0000FF"/>
          <w:sz w:val="22"/>
        </w:rPr>
        <w:t xml:space="preserve">conversar, ler, discutir e aceitar sugestões. </w:t>
        <w:br/>
      </w:r>
      <w:r>
        <w:rPr>
          <w:rFonts w:cs="Verdana" w:ascii="Verdana" w:hAnsi="Verdana"/>
          <w:b/>
          <w:color w:val="000000"/>
          <w:sz w:val="18"/>
        </w:rPr>
        <w:t xml:space="preserve">  ____________________________________ </w:t>
      </w:r>
    </w:p>
    <w:p>
      <w:pPr>
        <w:pStyle w:val="Normal"/>
        <w:spacing w:before="12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Fonte: Sebrae</w:t>
      </w:r>
    </w:p>
    <w:p>
      <w:pPr>
        <w:pStyle w:val="Normal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type w:val="nextPage"/>
      <w:pgSz w:w="12240" w:h="15840"/>
      <w:pgMar w:left="2340" w:right="23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C0C0C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3:12:00Z</dcterms:created>
  <dc:creator>Daniel</dc:creator>
  <dc:description/>
  <dc:language>en-US</dc:language>
  <cp:lastModifiedBy>Brasilio</cp:lastModifiedBy>
  <dcterms:modified xsi:type="dcterms:W3CDTF">2001-12-20T11:34:00Z</dcterms:modified>
  <cp:revision>5</cp:revision>
  <dc:subject/>
  <dc:title>Ser empreendedor é</dc:title>
</cp:coreProperties>
</file>